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4 RIO CUART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6</w:t>
        <w:tab/>
        <w:t>0,54</w:t>
        <w:tab/>
        <w:t xml:space="preserve"> 0,30</w:t>
        <w:tab/>
        <w:t>19,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5307977,16</w:t>
        <w:tab/>
        <w:t>22</w:t>
        <w:tab/>
        <w:t>241271,69</w:t>
        <w:tab/>
        <w:t>2,28</w:t>
        <w:tab/>
        <w:t xml:space="preserve"> 0,010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5307977,16</w:t>
        <w:tab/>
        <w:t>22</w:t>
        <w:tab/>
        <w:t>241271,69</w:t>
        <w:tab/>
        <w:t>2,28</w:t>
        <w:tab/>
        <w:t xml:space="preserve"> 0,010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4557959,76</w:t>
        <w:tab/>
        <w:t>43</w:t>
        <w:tab/>
        <w:t>105999,0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9865936,92</w:t>
        <w:tab/>
        <w:t>65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53,91773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05999,0643 gl: 4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2370,11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2030,85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1980,11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1975,1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1974,36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1915,44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240846       </w:t>
        <w:tab/>
        <w:t>1875,00</w:t>
        <w:tab/>
        <w:t xml:space="preserve"> 1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1801,3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1708,16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1701,65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1629,8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1625,8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1615,61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1602,69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1526,32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1517,79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1517,2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1393,49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1347,4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1311,49</w:t>
        <w:tab/>
        <w:t xml:space="preserve"> 2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1302,3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1301,1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FLECHA      </w:t>
        <w:tab/>
        <w:t>1272,1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16:00Z</dcterms:created>
  <dc:creator>OF. 347</dc:creator>
  <dc:description/>
  <dc:language>en-US</dc:language>
  <cp:lastModifiedBy>OF. 347</cp:lastModifiedBy>
  <dcterms:modified xsi:type="dcterms:W3CDTF">2006-01-16T18:34:00Z</dcterms:modified>
  <cp:revision>2</cp:revision>
  <dc:subject/>
  <dc:title>EP 4 RIO CUARTO</dc:title>
</cp:coreProperties>
</file>